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9155516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9627609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