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997103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65548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94915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02453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00006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14630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11049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64827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9085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92547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300341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