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3357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193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950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209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