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180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4206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022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4895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