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139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277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006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550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