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5110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2011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6829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