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9967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07977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31581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