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2257535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838903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6531094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