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0295561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0581191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0498425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