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43640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156310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