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759703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7714997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