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2770002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460010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