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574940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361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6210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19943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