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844273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985297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