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81625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1058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90839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29198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