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44368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21893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17980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19681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