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37996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57545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09023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17465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