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06206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328951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52613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31133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