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6264029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5612663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