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721641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598272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050960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169571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