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694998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072764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644950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