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0310675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7075947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1610520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8159408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2533966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3726029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820792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