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609859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107020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282867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014081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948404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