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07308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35340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32206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31324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9037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7843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