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82467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58462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1597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66966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75856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23485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21207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69175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1472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69520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61572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32015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21015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3433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11131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03549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10769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19379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40623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697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26765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32084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