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1242150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349147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112566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105394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549584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22225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240160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684442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087030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05543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149576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18715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09916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237036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62068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130272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049739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3127772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62291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2628486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987877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921539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75059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940021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40900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