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31981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701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0062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04713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