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5970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5970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5970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5970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5970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5970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597055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5970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5970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597055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5970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5970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59705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5970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5970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5970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5970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5970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5970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5970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5970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5970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59705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5970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5970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5970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5970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5970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5970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5970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5970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5970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5970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59705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59705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5970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59705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59705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59705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