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66266254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469545672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2652589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59025987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4215925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12692318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77612210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2917119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914902985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5015881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13728508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70183172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5953031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67227981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636649189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8916576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622860319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23261757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11321222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76633449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31390177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081264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1789193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49455558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6673109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3554034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