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4886700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23881711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6243220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1594559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3682873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03564620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6259006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3833201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4167742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6002384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2562471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29694513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