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1600036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70576364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84292722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4652441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8180301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556559277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14396653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59939736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7940327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43838956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87783165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21537258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9581264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7459080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91519476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38117009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27675996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5236404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15763602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4091607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41768460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42623047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1598888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0855671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80062840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5863250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3013913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69581981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42767055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033236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04349754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5113478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53967927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4746449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3379161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4143292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3583011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31332491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3198761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69736842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4992860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65236045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