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2:01</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641583269"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