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3765420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37654204"/>
      <w:bookmarkStart w:id="1" w:name="__Fieldmark__0_31376542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13765420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137654204"/>
      <w:bookmarkStart w:id="3" w:name="__Fieldmark__1_313765420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