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571486469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2255306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975120654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69100948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54332584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0017432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7258779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3571456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53198328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32111435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06085837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6600907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975278941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20868517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552964487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122106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71541538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56967405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2946570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6740292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334530282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915025889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85491232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202501645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86729146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8571857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