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8458494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70526141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400558023"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697563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25340291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62032961"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80016767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8970743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854324182"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60465493"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2888571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2355421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