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37056540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031299843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2006909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31417504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39826567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2492891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273411082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815047592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18143681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700732051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33149237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0148184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59434194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975549897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428904877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47387410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6530894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626884736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135244611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515769863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719779035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63939409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00054080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502809276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2191081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7799349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10756146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211393303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72996774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85224965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16717123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2986796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63769091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77869243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900487224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15117154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210389975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7837701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718923599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56278784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33708408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80824662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