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6508067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3304666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