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81504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47691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1754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62795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